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Pacific Mapnames v1.1c ("Larger Font")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pacmn11c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IMPORTANT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is designed to be used with Charles Gunst's excellent "</w:t>
      </w:r>
      <w:r>
        <w:rPr>
          <w:rFonts w:eastAsia="Times New Roman" w:cs="Times New Roman"/>
          <w:b/>
          <w:bCs/>
          <w:i/>
          <w:iCs/>
        </w:rPr>
        <w:t>ECA Control Panel 3.x</w:t>
      </w:r>
      <w:r>
        <w:rPr>
          <w:rFonts w:eastAsia="Times New Roman" w:cs="Times New Roman"/>
        </w:rPr>
        <w:t>", which all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ater Names.  Specifically, it is designed to be used when ECA Panel is set to "</w:t>
      </w:r>
      <w:r>
        <w:rPr>
          <w:rFonts w:eastAsia="Times New Roman" w:cs="Times New Roman"/>
          <w:b/>
          <w:bCs/>
          <w:i/>
          <w:iCs/>
        </w:rPr>
        <w:t>Pacific</w:t>
      </w:r>
      <w:r>
        <w:rPr>
          <w:rFonts w:eastAsia="Times New Roman" w:cs="Times New Roman"/>
        </w:rPr>
        <w:t>".  If you 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use it </w:t>
      </w:r>
      <w:r>
        <w:rPr>
          <w:rFonts w:eastAsia="Times New Roman" w:cs="Times New Roman"/>
          <w:i/>
          <w:iCs/>
        </w:rPr>
        <w:t>without</w:t>
      </w:r>
      <w:r>
        <w:rPr>
          <w:rFonts w:eastAsia="Times New Roman" w:cs="Times New Roman"/>
        </w:rPr>
        <w:t xml:space="preserve"> first setting ECA Panel to "Pacific", you may experience some confusion when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locate targets and bases, since the in-game text labels will not match the map b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places the normal map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one that includes the names of the places in EAW.  On this map, the </w:t>
      </w:r>
      <w:r>
        <w:rPr>
          <w:rFonts w:eastAsia="Times New Roman" w:cs="Times New Roman"/>
          <w:b/>
          <w:bCs/>
          <w:i/>
          <w:iCs/>
        </w:rPr>
        <w:t>DEFAULT</w:t>
      </w:r>
      <w:r>
        <w:rPr>
          <w:rFonts w:eastAsia="Times New Roman" w:cs="Times New Roman"/>
        </w:rPr>
        <w:t xml:space="preserve"> names of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ities and airfields in EAW are </w:t>
      </w:r>
      <w:r>
        <w:rPr>
          <w:rFonts w:eastAsia="Times New Roman" w:cs="Times New Roman"/>
          <w:b/>
          <w:bCs/>
        </w:rPr>
        <w:t>replaced</w:t>
      </w:r>
      <w:r>
        <w:rPr>
          <w:rFonts w:eastAsia="Times New Roman" w:cs="Times New Roman"/>
        </w:rPr>
        <w:t xml:space="preserve"> with the names that ECA Panel assigns when Pane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to "</w:t>
      </w:r>
      <w:r>
        <w:rPr>
          <w:rFonts w:eastAsia="Times New Roman" w:cs="Times New Roman"/>
          <w:b/>
          <w:bCs/>
          <w:i/>
          <w:iCs/>
        </w:rPr>
        <w:t>PACIFIC</w:t>
      </w:r>
      <w:r>
        <w:rPr>
          <w:rFonts w:eastAsia="Times New Roman" w:cs="Times New Roman"/>
        </w:rPr>
        <w:t>".  (see the "NOTES" section below for more inform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names will show up when you view the map in EAW (when in flight, accessed by the Alt +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re is a big problem when trying to label the bases and cities in England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not enough room!  Many of the English cities and bases are so close together that the onl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void a confusing jumble of letters is to limit some labels to just a 3 letter-code.  Whenever possib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used the full name for these cities and bases.  But some must be abbreviated with the three-l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s.  The legend for these codes is printed 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cellent "ocean" base that these names are printed on was fashinoned by</w:t>
      </w:r>
      <w:r>
        <w:rPr>
          <w:rFonts w:eastAsia="Times New Roman" w:cs="Times New Roman"/>
          <w:b/>
          <w:bCs/>
          <w:sz w:val="24"/>
          <w:szCs w:val="24"/>
        </w:rPr>
        <w:t xml:space="preserve"> -E</w:t>
      </w:r>
      <w:r>
        <w:rPr>
          <w:rFonts w:eastAsia="Times New Roman" w:cs="Times New Roman"/>
        </w:rPr>
        <w:t>.  He agreed to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use his wonderful map base for this project, and I think it adds a lot to the finished product!  Re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-E </w:t>
      </w:r>
      <w:r>
        <w:rPr>
          <w:rFonts w:eastAsia="Times New Roman" w:cs="Times New Roman"/>
        </w:rPr>
        <w:t>did most of the work on this; I just put names on the map base he created.  I doubt that I c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ed his level of competence in trying to fashion anything similar.  -E not only saved me a lo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, he also did a far better job of making the map base than I ever could hav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  This map uses a slightly larger font for the European placenames than the v1.1a map. 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a version, some may have found it difficult to see the writing at high resolutions (I used Arial, size 7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refer to run EAW at 1280 x 1024, and could just barely read it at that resolution.  Consequently, I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rsion of the map add-on (1.1b), which uses slightly larger fonts (Arial, size 8).  Although it migh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m that the fonts are not much bigger in this version, I think it is just enough to make a consider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erence in the ability to view names on the European Continent.  England remains at the earlier size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e to the limited amount of room available to write the codes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  All the placenames in this particular version of this add-on are from ECA Panel. 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specific places may be known by various names in different languages.  However, since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ahead of time what language you use, I thought it best to stick with the default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llings.  That is, default for ECA Control Panel 3.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  I have not included the PCX file for the map in this add-on in order to keep the filesize fai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.  However, I do not believe it to be as necessary to include PCX files as it once was, now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"reverse PicPac" program is available to us which allows compressed .tpc, .pic, .spt, etc., fil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transformed back into their original PCX format.  However, if you need the exact PCX file, feel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email me at the address listed below and I will send it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  In case you were wondering what happened to the "earlier versions" of this (Pacific)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, don't worry: you didn't miss them!  This is actually the first version of the Pacific n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I used many of the same techniques and improvements that I employed in the Euro Map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1.1b add-ons.  Therefore, I thought it best to start with 1.1b in the interests of standardization.  I mo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v1.1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 before release to signify the use of as many full designations in "England" as possible; thus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void using the three-letter codes any time I could.  I think (at least, I hope) this produces a gre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acific flavor" in the s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LEG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rs of the placenames indicate whether or not the target has an airfiel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tan/gold color is for airfields.  Obviously, there are cities that also have airfiel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just three examples would be Manila, Tokyo, and Rangoon; there are many m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light grey/whitish color is for cities without airfiel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ree-Letter Codes have been used for many of the bases and cities in England.  The explan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at each code represents is carried on the far left of the map.  Airbases are listed , in alphabe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order, and are in tan/gold.  Cities, also in alphabetical order, are in white.  In addition, in order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 small writing in England more visible when using higher resolutions, I have countershad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places in Eng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1 ".pic" file, and 2 Screenshots.  Th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1.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acific Mapnames 1.1c Read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the file called "</w:t>
      </w:r>
      <w:r>
        <w:rPr>
          <w:rFonts w:eastAsia="Times New Roman" w:cs="Times New Roman"/>
          <w:b/>
          <w:bCs/>
        </w:rPr>
        <w:t>Europe1.pic</w:t>
      </w:r>
      <w:r>
        <w:rPr>
          <w:rFonts w:eastAsia="Times New Roman" w:cs="Times New Roman"/>
        </w:rPr>
        <w:t>" in your EAW directory (the folder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b/>
          <w:bCs/>
          <w:i/>
          <w:iCs/>
        </w:rPr>
        <w:t>eaw.exe</w:t>
      </w:r>
      <w:r>
        <w:rPr>
          <w:rFonts w:eastAsia="Times New Roman" w:cs="Times New Roman"/>
        </w:rPr>
        <w:t xml:space="preserve"> file is located).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f you are using an Add-On Manager, such as </w:t>
      </w:r>
      <w:r>
        <w:rPr>
          <w:rFonts w:eastAsia="Times New Roman" w:cs="Times New Roman"/>
          <w:i/>
          <w:iCs/>
        </w:rPr>
        <w:t>Stab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Skins-n-More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EAW Theme Manager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, you must follow the instructions provided with those programs when adding things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he EAW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"Europe1.pic" file from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store the default gam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ust thank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 xml:space="preserve"> for developing and releasing the best World War II aviation 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ate!  And certainly huge thanks go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 revealed the resolution tha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ed to be (1536 x 1280).  Of course, a large debt of gratitude is owed to </w:t>
      </w:r>
      <w:r>
        <w:rPr>
          <w:rFonts w:eastAsia="Times New Roman" w:cs="Times New Roman"/>
          <w:b/>
          <w:bCs/>
        </w:rPr>
        <w:t>-E</w:t>
      </w:r>
      <w:r>
        <w:rPr>
          <w:rFonts w:eastAsia="Times New Roman" w:cs="Times New Roman"/>
        </w:rPr>
        <w:t>, who ma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 "oceanlike" map base that these names are printed over.  Finally, I have to th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"Legal Disclaimer" I stole from his Campaign M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h 4,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